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9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Урицкого и пр. Обводный канал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0,2366 га, расположенной в  Ломоносовском территориальном округе города Архангельска, ограниченной ул. Урицкого и пр. Обводный канал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9.2012 № 1985р «О развитии застроенной территории в границах  ул. Урицкого и пр. Обводный канал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Урицкого и пр. Обводный канал в Ломоносовском территориальном округе (далее именуемый – Перечень), утвержденный распоряжением  мэра города Архангельска от  19.09.2012   № 1985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Урицкого, 41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>2. ПОРЯДОК ОПЛАТЫ ПРАВА НА ЗАКЛЮЧЕНИ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5.10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324 "Об утверждении расчетных показателей обеспечения застроенной территории, в границах ул. Урицкого и пр. Обводный канал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23:00Z</dcterms:created>
  <dc:creator>TrubachevaEU</dc:creator>
  <dc:description/>
  <cp:keywords/>
  <dc:language>en-US</dc:language>
  <cp:lastModifiedBy>Степановская Г.М.</cp:lastModifiedBy>
  <cp:lastPrinted>2012-10-18T16:29:00Z</cp:lastPrinted>
  <dcterms:modified xsi:type="dcterms:W3CDTF">2013-02-22T09:40:00Z</dcterms:modified>
  <cp:revision>6</cp:revision>
  <dc:subject/>
  <dc:title>ИЗВЕЩЕНИЕ О ПРОВЕДЕНИИ  АУКЦИОНА</dc:title>
</cp:coreProperties>
</file>